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Saya mengenai seorang yang begini. Matanya besar, bulu mata tidak banyak, rambut tidak panjang, tidak tinggi. Dia adalah kawan karib saya.Namanya Chee Meng.</w:t>
      </w:r>
    </w:p>
    <w:p>
      <w:pPr>
        <w:pStyle w:val="TextBody"/>
        <w:rPr/>
      </w:pPr>
      <w:r>
        <w:rPr/>
      </w:r>
    </w:p>
    <w:p>
      <w:pPr>
        <w:pStyle w:val="TextBody"/>
        <w:rPr/>
      </w:pPr>
      <w:r>
        <w:rPr/>
        <w:t>Kami sudah berkawan selama 4 tahun. Dia seorang yang bijak. Dia selalu mendapat A dalam peperiksaaan . Walaupun begitu, dia tidak sombong. Dia selalu menolong murid-murid yang menghadapi kesusahan dalam pelajaran.</w:t>
      </w:r>
    </w:p>
    <w:p>
      <w:pPr>
        <w:pStyle w:val="TextBody"/>
        <w:rPr/>
      </w:pPr>
      <w:r>
        <w:rPr/>
      </w:r>
    </w:p>
    <w:p>
      <w:pPr>
        <w:pStyle w:val="TextBody"/>
        <w:rPr/>
      </w:pPr>
      <w:r>
        <w:rPr/>
        <w:t>Dia bukan ulat buku yang orang lain selalu fikirkan. Dia juga pandai untuk menyepak bola sepak dan bermain bola keranjang.</w:t>
      </w:r>
    </w:p>
    <w:p>
      <w:pPr>
        <w:pStyle w:val="TextBody"/>
        <w:rPr/>
      </w:pPr>
      <w:r>
        <w:rPr/>
        <w:t>Dia selalu mengajar saya apa cara yang betul untek menyepak bola sepak. Kami juga selalu menyepak bola sepak dengan kawan-kawan lain.</w:t>
      </w:r>
    </w:p>
    <w:p>
      <w:pPr>
        <w:pStyle w:val="TextBody"/>
        <w:rPr/>
      </w:pPr>
      <w:r>
        <w:rPr/>
      </w:r>
    </w:p>
    <w:p>
      <w:pPr>
        <w:pStyle w:val="TextBody"/>
        <w:rPr/>
      </w:pPr>
      <w:r>
        <w:rPr/>
        <w:t>Dia juga seorang yang bersikap baik. Dia tidak pernah mencakap bahasa kasar atau membuli murid-murid lain. Dia juga akan menghantar kerja rumah yang diberikan oleh cikgu pada masa yang tepat.</w:t>
      </w:r>
    </w:p>
    <w:p>
      <w:pPr>
        <w:pStyle w:val="TextBody"/>
        <w:rPr/>
      </w:pPr>
      <w:r>
        <w:rPr/>
      </w:r>
    </w:p>
    <w:p>
      <w:pPr>
        <w:pStyle w:val="TextBody"/>
        <w:rPr/>
      </w:pPr>
      <w:r>
        <w:rPr/>
        <w:t>Sebab keluarganya tidak kaya, dia sangat jimat. Dia tidak akan membeli makanan yang mahal di kantin sekolah. Oleh sebab itu, kami selalu berkongsi makanan yang lazat dengannya untuk membalas budinya iaitu menolong mereka dalam pelajaran.</w:t>
      </w:r>
    </w:p>
    <w:p>
      <w:pPr>
        <w:pStyle w:val="TextBody"/>
        <w:rPr/>
      </w:pPr>
      <w:r>
        <w:rPr/>
      </w:r>
    </w:p>
    <w:p>
      <w:pPr>
        <w:pStyle w:val="TextBody"/>
        <w:rPr/>
      </w:pPr>
      <w:r>
        <w:rPr/>
        <w:t>Dia memang seorang kawan yang baik. Saya harap kami adalah kawan selama-lamanny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22:29:00Z</dcterms:created>
  <dc:creator>20091017</dc:creator>
  <dc:description/>
  <dc:language>en-US</dc:language>
  <cp:lastModifiedBy>20091017</cp:lastModifiedBy>
  <dcterms:modified xsi:type="dcterms:W3CDTF">2010-03-02T23:13:00Z</dcterms:modified>
  <cp:revision>2</cp:revision>
  <dc:subject/>
  <dc:title>Saya mengenai seorang yang begini</dc:title>
</cp:coreProperties>
</file>